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978283681"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088758892"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43260739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